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 xml:space="preserve">16.06.2022 №1357, зі змінами 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  <w:tab/>
        <w:t>від 27.07.2022 №1391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3118"/>
        <w:gridCol w:w="993"/>
        <w:gridCol w:w="2693"/>
        <w:gridCol w:w="2126"/>
        <w:gridCol w:w="1418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-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о власності на нерухоме ма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торговельного кіоска в складі зупиночного 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Миколи Світальського (зупинка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у   «вул. Мико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італьського»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050: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4023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4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9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мар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торговельного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іоска в складі зупиночного комплексу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Апостолі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407: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23333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3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мар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розміщення тимчасової споруди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кіоска в складі зупиночного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Серафимовича, 82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3:186:0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453102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9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складу окислених руд (ділянка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2: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859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складу окислених руд (ділянка 2)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5795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7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складу окислених руд (ділянка 3)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6780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складу окислених руд (ділянка 4)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7476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0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40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1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складу окислених руд (ділянка 5)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7120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7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енергетки, оборони та іншого призначеня, розміщення тимчасового складу окислених руд (ділянка  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6527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7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селорМіт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розміщення тимчасового складу окислених руд (ділянка 7)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4: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6959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7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прав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споруди торговельно-зупиноч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 Миколи Світальського  (зупинка громадського транспорту «Молодіжна»)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538: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2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49140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05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0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ієв Аріф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іл ог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 павільйону в складі зупиноч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Криворіжсталі, 52, 1211000000:02:158: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071458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3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5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ка громадсь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ранспорту «1-ша міська лікарня», 1211000000:02:014: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830357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69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кіоска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 «пр-т Героїв-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пільників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014: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841700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транспорту «Кінотеатр «Олімп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6:134: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12461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Едуарда Фукса, 63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521: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118352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Едуарда Фукса, 18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447: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097809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39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Ватутіна, 35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105: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133243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Ватутіна, 59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203: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105326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ДРУК-К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руди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та супутніх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Центрально-Міськ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Свято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иколаївська, 10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341: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119047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енергетки, оборони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й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ремонтно-механічного заводу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Івана Сірка, 1е,1д, 1г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7:116:0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5699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2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транспорту, зв’язку, 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розміщення й обслуговування автоколони №4 автоба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Грицевця, 3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7:268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565438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електропідстанції «Зор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Іртиська, 25б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333: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987143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зміщення та обслуговування електропідстанції «Октябрська-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Дубова Балка, 32е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483: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11081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438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адміністративної будів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Славна, 2, 2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1211000000:04:334: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омер запису про право власності  2612343, дата державної реєстрації 06.09.2013, адреса:   вул. Славна, 2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унальне підприємство «Криворізьке бюро технічної інвентаризації», реєстраційний номер 13224126. Номер запису 3126 в  Книзі 8Н-12б.Номер витягу 9300346  від  15.12.2005, адреса:   вул. Славна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00346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3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7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шахти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«Нова-Північна»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Зв’язку, 2с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226: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99964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3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4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розміщення й обслуговування автомийки  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автоколони   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  <w:r>
              <w:rPr>
                <w:sz w:val="24"/>
              </w:rPr>
              <w:t>1, 2  автобази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в. Варшавський, 51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127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581159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овариств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Криворізьк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рудни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енергетки, оборони та 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а обслуговування  компресорної  РКСЦВ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л. Славна, 25е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334: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984462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1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розміщення тимчасової споруди торговельного  кіоска з продаж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кованої продукції та супутніх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ія швидкіс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мвая «Сонячн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6298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1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громадської забудови, розміщення тимчасової споруди торговельного  кіоска з продажу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друкованої продукції та супутніх  товарів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134: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26376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розміщення тимчасової споруди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кіоска в складі зупиночного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ул. Мистець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біля будинку 1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60:0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388367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споруди торговельного  кіоска в складі 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зупиночного комплексу</w:t>
            </w:r>
          </w:p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 Січеславська, 25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упинка громадського транспорту «КРЕС»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242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42456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5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 Заб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в. Марша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ьк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43: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5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20569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20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розміщення тимчасової споруди торговельного  кіоска з продаж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кованої продукції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утніх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вана Авраменка, 2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1: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6348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9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ромадської забудови, розміщення тимчасової споруди торговельного  кіо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рбише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75: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6447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1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ромадської забудови, розміщення тимчасової споруди торговельного  кіо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дмірала Гол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62:0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6339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Шмат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 споруди торговельно-зупиноч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Гірницький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5852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9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Лісового, 1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01:0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0636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13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Мазурчак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 комплексу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Маршака,  зупинка громадського транспорту «вул. Доватор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29: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4282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2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літні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йданчик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Миколи Світальського, біля будинку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27: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5347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0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ка Скрип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 для будівництва та обслуговування жилого будинку, господарських будівель і спору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вул. Миколаївське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осе,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620:0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6.2020 №3714256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7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громадської забудови, розміщення торговельного кіоска з літнім майданч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окро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и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вітальського,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27: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21 №4314978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8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о «Старт-9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озміщення тимчасової споруди торговельного кіоска в складі зупиноч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вул. Пет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Калнишевського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238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5.2021 №419050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8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-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 споруди торговельного кіоска в складі зупиноч-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ергія Колачевського, зупинка громадського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транспорту «Кінотеатр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м. Шевченка», 1211000000:07:359: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268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5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i/>
          <w:sz w:val="24"/>
          <w:szCs w:val="24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 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4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07:00Z</dcterms:created>
  <dc:creator>User 5</dc:creator>
  <dc:description/>
  <cp:keywords/>
  <dc:language>en-US</dc:language>
  <cp:lastModifiedBy>ground60</cp:lastModifiedBy>
  <cp:lastPrinted>2022-06-13T20:59:00Z</cp:lastPrinted>
  <dcterms:modified xsi:type="dcterms:W3CDTF">2025-07-04T07:18:00Z</dcterms:modified>
  <cp:revision>5</cp:revision>
  <dc:subject/>
  <dc:title>Додаток</dc:title>
</cp:coreProperties>
</file>